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Омской области</w:t>
      </w:r>
      <w:r>
        <w:rPr>
          <w:rFonts w:cs="Times New Roman" w:ascii="Times New Roman" w:hAnsi="Times New Roman"/>
          <w:sz w:val="24"/>
          <w:szCs w:val="24"/>
        </w:rPr>
        <w:br/>
        <w:t>БЮДЖЕТНОЕ ПРОФЕССИОНА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Е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ПОУ ОО «МК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ЗДОРОВЬЕ И ЗДРАВООХРА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13105</wp:posOffset>
            </wp:positionH>
            <wp:positionV relativeFrom="paragraph">
              <wp:posOffset>-119380</wp:posOffset>
            </wp:positionV>
            <wp:extent cx="6924675" cy="9519920"/>
            <wp:effectExtent l="0" t="0" r="0" b="0"/>
            <wp:wrapNone/>
            <wp:docPr id="1" name="Рисунок 0" descr="СД 11 01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СД 11 01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951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37"/>
        <w:gridCol w:w="458"/>
        <w:gridCol w:w="311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 _________20___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М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Т.Л. Ерошенко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 _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Боров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________20___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здоровье и здравоохра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34.02.01 Сестринское дел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разработана на основе Федерального         государственного образовательного стандарта по специальности среднего профессионального образования 34.02.01 Сестринское дело (базовая подготовк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гутова Рауза Зейдулловна - преподаватель высшей квалификационной категор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  <w:t xml:space="preserve">     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right"/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р.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                     5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           7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                    14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 И ОЦЕНКА РЕЗУЛЬТАТОВ ОСВОЕНИЯ                       17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cs="Calibri" w:cstheme="minorHAnsi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  <w:r>
        <w:rPr>
          <w:rFonts w:cs="Calibri" w:cstheme="minorHAnsi"/>
          <w:b/>
          <w:sz w:val="28"/>
          <w:szCs w:val="28"/>
        </w:rPr>
        <w:br/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ЗДОРОВЬЕ И ЗДРАВООХРАНЕНИЕ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34.02.01Сестринское дело (базовая подготовка)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</w:tabs>
        <w:spacing w:lineRule="auto" w:line="276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может быть использована в частичном объёме при повышении квалификации специалистов со средним медицинским и фармацевтическим образованием и профессиональной переподготовк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 образовательной программ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ОП.08. Общественное здоровье и здравоохранение является составной частью  П.ОО Профессионального цикла, включающегося в себя ОП. ОО Общепрофессиональные дисциплин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709" w:right="14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ть по вопросам правового взаимодействия гражданина с системой здравоохран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709" w:right="14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и анализировать показатели общественного здоровья насе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709" w:right="14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утвержденную медицинскую документацию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, определяющие здоровье населения; 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бщественного здоровья населения, методику их расчета и анализа;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и статистические документы;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, используемые для оценки деятельности</w:t>
        <w:tab/>
        <w:t xml:space="preserve">лечебно-профилактического учреждения; 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организации оказания медицинской помощи городскому и сельскому населению;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ные акты по охране здоровья населения и медицинскому страхованию; 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организации экономики, планирования и финансирования здравоохранения; 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организации и оплаты труда медицинского персонала в лечебно-профилактических учреждениях   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- 48 часов, в том числ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567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- 32 час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567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- 16 часов.</w:t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84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84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СТРУКТУРА И СОДЕРЖАНИЕ УЧЕБНОЙ ДИСЦИПЛИНЫ </w:t>
      </w:r>
    </w:p>
    <w:p>
      <w:pPr>
        <w:pStyle w:val="Normal"/>
        <w:tabs>
          <w:tab w:val="clear" w:pos="708"/>
          <w:tab w:val="left" w:pos="84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Объем учебной дисциплины и виды учебной работы</w:t>
      </w:r>
    </w:p>
    <w:tbl>
      <w:tblPr>
        <w:tblStyle w:val="ab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97"/>
        <w:gridCol w:w="2373"/>
      </w:tblGrid>
      <w:tr>
        <w:trPr>
          <w:trHeight w:val="416" w:hRule="atLeast"/>
        </w:trPr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Вид учебной работы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ъем часов</w:t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Максимальная учебная нагрузка (всего)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8</w:t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язательная аудиторная учебная нагрузка (всего)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32</w:t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ом числе: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актические занятия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2</w:t>
            </w:r>
          </w:p>
        </w:tc>
      </w:tr>
      <w:tr>
        <w:trPr>
          <w:trHeight w:val="1610" w:hRule="atLeast"/>
        </w:trPr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амостоятельная работа обучающегося (всего)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ом числе: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подготовка индивидуальных  сообщений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ыполнение заданий в тестовой форме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бота с нормативными правовыми документами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работа с дополнительной и основной литературой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6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ind w:left="108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тоговая аттестация в форме дифференцированного зачёта</w:t>
            </w:r>
          </w:p>
        </w:tc>
      </w:tr>
    </w:tbl>
    <w:p>
      <w:pPr>
        <w:pStyle w:val="Normal"/>
        <w:tabs>
          <w:tab w:val="clear" w:pos="708"/>
          <w:tab w:val="left" w:pos="7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rFonts w:cs="Times New Roman" w:ascii="Times New Roman" w:hAnsi="Times New Roman"/>
          <w:b/>
          <w:sz w:val="24"/>
          <w:szCs w:val="28"/>
        </w:rPr>
        <w:t>ОБШЕСТВЕННОЕ ЗДОРОВЬЕ И ЗДРАВООХРАНЕНИЕ</w:t>
      </w:r>
    </w:p>
    <w:tbl>
      <w:tblPr>
        <w:tblStyle w:val="ab"/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91"/>
        <w:gridCol w:w="8607"/>
        <w:gridCol w:w="1117"/>
        <w:gridCol w:w="1434"/>
      </w:tblGrid>
      <w:tr>
        <w:trPr/>
        <w:tc>
          <w:tcPr>
            <w:tcW w:w="3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Наименов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разделов и тем</w:t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одержание учебного материала, практической работы, самостоятельной работы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ъе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часов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Уровень освоения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Тема 1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Общественное здоровье</w:t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одержание учебного материал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473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щественное здоровье как научная дисциплина. Интеграция дисциплины с другими медицинскими и общественными науками, ее роль в практической деятельности акушер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пределение понятия здоровья. Критерии оценки индивидуального и общественного здоровья, социальная обусловленност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налитическая оценка факторов и условий, формирующих здоровье населения. Меры по укреплению здоровья населения. Показатели общественного здоровь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болеваемость населения. Международная классификация болезней и проблем, связанных со здоровьем (МКБ). Современные тенденции заболеваемости и прогноз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овременное состояние и основные тенденции состояния здоровья и заболеваемости  в РФ и в Омской области. Расчет и анализ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казателей общественного здоровья и заболеваемост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 xml:space="preserve">Самостоятельная работа 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49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Подготовка докладов и презентаций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Тема 2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Медико-социальные аспекты демографии. Медицинская статистика как метод оценки уровня общественного здоровья и здравоохранени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одержание учебного материал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610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едицинская демография, задачи. Статика и динамика населения. Медико-демографические показател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ождаемость, смертность, средняя продолжительность жизни как показатели, отражающие состояние системы охраны здоровья населения</w:t>
            </w:r>
          </w:p>
          <w:p>
            <w:pPr>
              <w:pStyle w:val="Normal"/>
              <w:widowControl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ременное состояние и основные тенденции демографических процессов в РФ и в Омской обла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en-US" w:bidi="ar-SA"/>
              </w:rPr>
              <w:t>Демографическая политика и демографические прогнозы. Расчет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en-US" w:bidi="ar-SA"/>
              </w:rPr>
              <w:t>и анализ демографических показателе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дицинская статистика как наука. Её значение для практической деятельности акушер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нятие о статистических величинах. Виды и элементы статистических таблиц, рисунки и диаграммы. Использование в практической деятельно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чет и анализ относительных величин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етодика статистического анализа деятельности ЛПУ по основным показателя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чет основных показателей, характеризующих деятельность лечебно-профилактического учрежде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ализ деятельности ЛПУ на основе статистических материало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Практическое занятие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счет и анализ показателей общественного здоровь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чет и анализ показателей деятельности лечебно-профилактического учреждения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77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 xml:space="preserve">Самостоятельная работа 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ыполнение заданий в тестовой форме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Подготовка докладов и презентаций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49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Тема 3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Организация лечебно-профилактической помощи  населению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 учебного материал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2953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Состояние здравоохранения Российской Федерации и Омской области. Программа модернизации здравоохранения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Номенклатура, структура и организация работы лечебно-профилактических учреждений (ЛПУ)</w:t>
            </w:r>
          </w:p>
          <w:p>
            <w:pPr>
              <w:pStyle w:val="21"/>
              <w:widowControl w:val="false"/>
              <w:spacing w:before="0" w:after="0"/>
              <w:ind w:left="0" w:firstLine="36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Амбулаторно-поликлиническая помощь. Организация работы и структура поликлиники. Оценка показателей работы. Организация диспансерного обслуживания. Альтернативные виды амбулаторной помощи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стационарной медицинской помощи взрослому населению. Структура и содержание работы стационара. Оценка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лечебно-профилактической помощи детям.  Структура и содержание работы детской поликлиники. Стационарная помощь детям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скорой медицинской помощи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акушерско-гинекологической помощи населению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Система организации оказания медицинской помощи сельскому населению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3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ФАП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сельской врачебной амбулатории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сельской участковой больницы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центральной районной больницы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Нормативно-правовое регулирование лечебно-диагностической помощи населению. Правовое взаимодействие гражданин с системой здравоохране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Изучение и анализ  нормативно-правовой документац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 xml:space="preserve">Квалификационная характеристика медицинской сестры. Сфера профессиональной деятельности </w:t>
            </w:r>
          </w:p>
          <w:p>
            <w:pPr>
              <w:pStyle w:val="21"/>
              <w:widowControl w:val="false"/>
              <w:spacing w:before="0" w:after="0"/>
              <w:ind w:left="0" w:firstLine="3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Работа медицинской сестры поликлиники, амбулатории. Формы первичной медицинской документации. Ведение утвержденной медицинской документац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Вычисление, анализ показателей деятельности медицинской сестры поликлини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Планирование медицинской деятельности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1566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Практическое занятие</w:t>
            </w:r>
          </w:p>
          <w:p>
            <w:pPr>
              <w:pStyle w:val="Normal"/>
              <w:widowControl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Ведение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твержденной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 медицинской документации. Составление плана работы 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4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ценка эффективности деятельности медицинской сестры на амбулаторно-поликлиническом этапе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252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Самостоятельная работа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.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 xml:space="preserve">Выполнение заданий в тестовой форме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ru-RU" w:bidi="ar-SA"/>
              </w:rPr>
              <w:t>Работа с нормативными правовыми документами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ru-RU" w:bidi="ar-SA"/>
              </w:rPr>
              <w:t>Создание реферативных сообщений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ru-RU" w:bidi="ar-SA"/>
              </w:rPr>
              <w:t>Создание презентаций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6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88" w:hRule="atLeast"/>
        </w:trPr>
        <w:tc>
          <w:tcPr>
            <w:tcW w:w="3691" w:type="dxa"/>
            <w:vMerge w:val="restart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Тема 4.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Экономические основы здравоохранения</w:t>
            </w:r>
          </w:p>
        </w:tc>
        <w:tc>
          <w:tcPr>
            <w:tcW w:w="8607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Содержание учебного материал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</w:r>
          </w:p>
        </w:tc>
        <w:tc>
          <w:tcPr>
            <w:tcW w:w="1117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5171" w:hRule="atLeast"/>
        </w:trPr>
        <w:tc>
          <w:tcPr>
            <w:tcW w:w="3691" w:type="dxa"/>
            <w:vMerge w:val="continue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Здравоохранение как отрасль экономики. Общественное здоровье как экономическая категория. Медицинская услуга как экономическая категория  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Экономическая эффективность здравоохранения, анализ затрат и выгод. Формы собственности в здравоохранен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истемы финансирования здравоохранения. Основные источники финансирования</w:t>
            </w:r>
            <w:r>
              <w:rPr>
                <w:kern w:val="0"/>
                <w:lang w:val="ru-RU" w:bidi="ar-SA"/>
              </w:rPr>
              <w:t xml:space="preserve"> </w:t>
            </w:r>
          </w:p>
          <w:p>
            <w:pPr>
              <w:pStyle w:val="21"/>
              <w:widowControl w:val="false"/>
              <w:spacing w:before="0" w:after="0"/>
              <w:ind w:left="0" w:firstLine="3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Налогообложение и инвестиционная политика в здравоохранен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Аналитическая оценка  экономической деятельности ЛПУ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Медицинская услуга как товар. Платные медицинские услуги. Ценообразование в здравоохранении. Себестоимость медицинской услуги. Рентабельност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Оплата труда медицинского персонала в лечебно-профилактических учреждениях. Расчет заработной платы</w:t>
            </w:r>
          </w:p>
          <w:p>
            <w:pPr>
              <w:pStyle w:val="Normal"/>
              <w:widowControl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Медицинское страхование как часть социального страхования.  Организационно-правовая основа обязательного и добровольного медицинского страхования</w:t>
            </w:r>
            <w:r>
              <w:rPr>
                <w:rFonts w:eastAsia="Calibri" w:cs="Times New Roman" w:ascii="Times New Roman" w:hAnsi="Times New Roman"/>
                <w:color w:val="FF0000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Анализ и прогнозирование модернизации обязательного медицинского страхо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Организация работы ЛПУ в условиях обязательного медицинского страхо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Анализ  требований к процедуре прохождения аккредитации и лицензирования лечебно-профилактических учреждений в условиях обязательного медицинского страхо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ализ нормативно-правовой документации, регламентирующей правовые основы медицинского страхования граждан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рактическое занятие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97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ализ показателей экономической деятельности ЛПУ (итоговое занятие)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610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амостоятельная работа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ыполнение заданий в тестовой форме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eastAsia="ru-RU" w:bidi="ar-SA"/>
              </w:rPr>
              <w:t>Работа с нормативными правовыми документам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229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8</w:t>
            </w:r>
          </w:p>
        </w:tc>
        <w:tc>
          <w:tcPr>
            <w:tcW w:w="14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Материально-техническое обеспечение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 Общественного здоровья и здравоох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для проведения теоретических зан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стол и стул для преподавате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учебные места по количеству обучающихс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аудиторная дос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мультимедийный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для проведения практических занятий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стол и стул для преподавате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учебные места по количеству обучающих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softHyphen/>
        <w:tab/>
        <w:t>шкаф для хранения учебно-методических комплексов и дидактических материал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аудиторная  дос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информационный стенд для студент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 xml:space="preserve">компьютер с лицензионным программным обеспечением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мультимедийный проектор.</w:t>
      </w:r>
    </w:p>
    <w:p>
      <w:pPr>
        <w:pStyle w:val="Normal"/>
        <w:spacing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здоровье и здравоохранение [Электронный ресурс]: учеб. пособие для мед. училищ и колледжей/ В. А. Медик, В. К. Юрьев. – 3-е изд., перераб. и доп. –  Москва: ГЭОТАР-Медиа, 2013. – 592 с.-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medcollegelib.ru/book/ISBN9785970424230.htm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е здоровье и здравоохранение [Электронный ресурс]: практикум/ В. А. Медик, В. К. Юрьев. – 3-е изд., перераб. и доп. –  Москва: ГЭОТАР-Медиа, 2012. – 144 с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medcollegelib.ru/book/ISBN9785970417843.html.</w:t>
      </w:r>
    </w:p>
    <w:p>
      <w:pPr>
        <w:pStyle w:val="Normal"/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 В. А. Общественное здоровье и здравоохранение: медико-социологический анализ [Текст]: учеб. пособ. для мед. училищ и колледжей / В. А. Медик. – Москва: ИНФРА-М, 2012. – 45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е здоровье и здравоохранение </w:t>
      </w:r>
      <w:r>
        <w:rPr>
          <w:rFonts w:eastAsia="Calibri" w:cs="Times New Roman" w:ascii="Times New Roman" w:hAnsi="Times New Roman"/>
          <w:sz w:val="28"/>
          <w:szCs w:val="28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нац. рук.- Москва: ГЭОТАР- Медиа,2014. - 624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населения и среда обитания: информационный бюллетень. – Москва: ФБУЗ «Федеральный центр гигиены и эпидемиологии», 2012-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о-правовая документация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ажданский кодекс Российской Федерации. Части первая, вторая, третья и четвертая [Текст]. – Москва: Проспект, КноРус, 2012. – 5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[Электронный ресурс]: федеральный закон от 30.12.2001 № 195-ФЗ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ред. от 23.07.2013)//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ституция Российской Федерации [Текст]: (принята всенародным голосованием 12.12.1993) (с учетом поправок, внесенных Законами РФ о поправках к Конституции РФ от 30.12.2008 N 6-ФКЗ, от 30.12.2008 N 7-ФКЗ). – Ростов-на-Дону: Феникс, 2014. – 63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донорстве крови и ее компонентов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альный закон от 20 июля 2012 № 125-ФЗ // Главная медицинская сестра. –2013. – № 21. – С. 139-15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защите прав потребителей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альный закон от 7 февраля 1992 № 2300-1 (ред. от 02.07.2013)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медицинском страховании граждан в Российской Федерации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 федеральный закон от 28 июня 1991 №1499-1 (ред. от 24.07.2009)/</w:t>
      </w:r>
      <w:r>
        <w:rPr>
          <w:rFonts w:eastAsia="Calibri" w:cs="Times New Roman" w:ascii="Times New Roman" w:hAnsi="Times New Roman"/>
          <w:sz w:val="28"/>
          <w:szCs w:val="28"/>
        </w:rPr>
        <w:t>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неотложных мерах по обеспечению гарантий оказания гражданам бесплатной медицинской помощи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от 29.06.2009 № 377 // Главная медицинская сестра. – 2009. –  № 8. С. 117-1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санитарно-эпидемическом благополучии населения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альный закон от 30 марта 1999 № 52 (ред. от 23.07.2013)  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трансплантации органов и (или) тканей человека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альный закон от 22 декабря 1992 № 4180-1 (ред. от 29.11.2007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неонатологической медицинской помощи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от 1 июня 2010 г. № 409н.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основах охраны здоровья граждан в Российской Федерации об охране здоровья граждан [Текст]: федеральный закон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от </w:t>
      </w:r>
      <w:r>
        <w:rPr>
          <w:rFonts w:eastAsia="Calibri" w:cs="Times New Roman" w:ascii="Times New Roman" w:hAnsi="Times New Roman"/>
          <w:sz w:val="28"/>
          <w:szCs w:val="28"/>
        </w:rPr>
        <w:t>21 ноября 2011 № 323 (извлечения, касающиеся прав и обязанностей пациентов) // В помощь практикующей медицинской сестре. – 2013. –№2. – С. 49-7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ложения об организации оказания первичной медико-санитарной помощи взрослому населению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15 мая 2012 г. № 543н // Справочник фельдшера и акушерки – 2013.– № 4. – С 84-94; № 5. – С81-91; № 7. – С. 87-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первичной медицинской помощи по профилю «Акушерство и гинекология» (за исключением использования вспомогательных репродуктивных технологий)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1 ноября 2012 г. № 572н // Справочник фельдшера и акушерки. – 2013.– № 9. – С 79-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паллиативной медицинской помощи взрослому населению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21 декабря 2012 г. № 1343н // Главная медицинская сестра. – 2013.– № 8. – С 137-15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оведения профилактического медицинского осмотра взрослому населению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Главная медицинская сестра. – 2013.–  № 4. – С 148-15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педиатрической помощи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16 апреля 2012 г. № 366н // Главная медицинская сестра. – 2013.– № 5. – С 126-15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оведения профилактического медицинского осмотра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Старшая медицинская сестра. – 2013. – № 2. – С. 61-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оведения диспансеризации определенных групп взрослого населения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3 декабря 2012 г. № 1006н // Главная медицинская сестра. – 2013.–  № 6. – С 129-15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скорой, в том числе, скорой специализированной, медицинской помощи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20 июня 2013 г. № 388н // СПС Консультант Плюс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8"/>
          <w:tab w:val="left" w:pos="540" w:leader="none"/>
          <w:tab w:val="left" w:pos="539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здравоохранения и социального развития РФ [Элек-                                                                                                                                                                 тронный ресурс].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nzdravso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 – (дата обращения: 30.08.2017)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здравоохранения Омской области [Элек-                                                                                                                                                         тронный ресурс]. –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 old.omskminzdrav.ru.– (дата обращения: 30.08.2017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NormalWeb"/>
        <w:numPr>
          <w:ilvl w:val="0"/>
          <w:numId w:val="8"/>
        </w:numPr>
        <w:spacing w:beforeAutospacing="0" w:before="0" w:afterAutospacing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NormalWeb"/>
        <w:numPr>
          <w:ilvl w:val="0"/>
          <w:numId w:val="8"/>
        </w:numPr>
        <w:spacing w:beforeAutospacing="0" w:before="0" w:afterAutospacing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b"/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52"/>
        <w:gridCol w:w="4158"/>
      </w:tblGrid>
      <w:tr>
        <w:trPr>
          <w:trHeight w:val="143" w:hRule="atLeast"/>
        </w:trPr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Результаты (освоенные умения, усвоенные знания)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Формы и методы контроля и оценки результатов обучения</w:t>
            </w:r>
          </w:p>
        </w:tc>
      </w:tr>
      <w:tr>
        <w:trPr>
          <w:trHeight w:val="2683" w:hRule="atLeast"/>
        </w:trPr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учающийся должен уметь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  <w:tab w:val="left" w:pos="8430" w:leader="none"/>
              </w:tabs>
              <w:spacing w:lineRule="auto" w:line="240" w:before="0" w:after="0"/>
              <w:ind w:left="284" w:right="14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онсультировать по вопросам правового взаимодействия гражданина с системой здравоохранения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  <w:tab w:val="left" w:pos="8430" w:leader="none"/>
              </w:tabs>
              <w:spacing w:lineRule="auto" w:line="240" w:before="0" w:after="0"/>
              <w:ind w:left="284" w:right="14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считывать и анализировать показатели общественного здоровья населения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  <w:tab w:val="left" w:pos="8430" w:leader="none"/>
              </w:tabs>
              <w:spacing w:lineRule="auto" w:line="240" w:before="0" w:after="0"/>
              <w:ind w:left="284" w:right="14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вести утвержденную медицинскую документацию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учающийся должен знать: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факторы, определяющие здоровье населения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оказатели общественного здоровья населения, методику их расчета и анализа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ервичные учетные и статистические документы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основные показатели, используемые для оценки деятельности</w:t>
              <w:tab/>
              <w:t xml:space="preserve">лечебно-профилактического учреждения 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систему организации оказания медицинской помощи городскому и сельскому населению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конодательные акты по охране здоровья населения и медицинскому страхованию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принципы организации экономики, планирования и финансирования здравоохранения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инципы организации и оплаты труда медицинского персонала в ЛПУ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труктуру учреждений             здравоохранения                   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блюдение и экспертная оценка в рамках текущего  контроля результатов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тестировани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решения ситуационных задач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подготовки индивидуальных сообщени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Экспертная оценка в рамках текущего контроля 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ыполнения индивидуальных домашних задан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6238261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9619750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9167528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4d74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47a12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347a12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31309"/>
    <w:rPr>
      <w:rFonts w:ascii="Tahoma" w:hAnsi="Tahoma" w:cs="Tahoma"/>
      <w:sz w:val="16"/>
      <w:szCs w:val="16"/>
    </w:rPr>
  </w:style>
  <w:style w:type="character" w:styleId="Linenumber">
    <w:name w:val="line number"/>
    <w:basedOn w:val="DefaultParagraphFont"/>
    <w:uiPriority w:val="99"/>
    <w:semiHidden/>
    <w:unhideWhenUsed/>
    <w:qFormat/>
    <w:rsid w:val="00395598"/>
    <w:rPr/>
  </w:style>
  <w:style w:type="character" w:styleId="PlaceholderText">
    <w:name w:val="Placeholder Text"/>
    <w:basedOn w:val="DefaultParagraphFont"/>
    <w:uiPriority w:val="99"/>
    <w:semiHidden/>
    <w:qFormat/>
    <w:rsid w:val="00325b16"/>
    <w:rPr>
      <w:color w:val="808080"/>
    </w:rPr>
  </w:style>
  <w:style w:type="character" w:styleId="Style17" w:customStyle="1">
    <w:name w:val="Текст сноски Знак"/>
    <w:basedOn w:val="DefaultParagraphFont"/>
    <w:link w:val="Footnote"/>
    <w:uiPriority w:val="99"/>
    <w:semiHidden/>
    <w:qFormat/>
    <w:rsid w:val="003c040c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c040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47a1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347a1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3130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rsid w:val="00784d05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e27f34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21" w:customStyle="1">
    <w:name w:val="Список 21"/>
    <w:basedOn w:val="Normal"/>
    <w:qFormat/>
    <w:rsid w:val="00e27f34"/>
    <w:pPr>
      <w:suppressAutoHyphens w:val="true"/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  <w:lang w:eastAsia="ar-SA"/>
    </w:rPr>
  </w:style>
  <w:style w:type="paragraph" w:styleId="Footnote">
    <w:name w:val="Footnote Text"/>
    <w:basedOn w:val="Normal"/>
    <w:link w:val="Style17"/>
    <w:uiPriority w:val="99"/>
    <w:semiHidden/>
    <w:unhideWhenUsed/>
    <w:rsid w:val="003c040c"/>
    <w:pPr>
      <w:spacing w:lineRule="auto" w:line="240" w:before="0" w:after="0"/>
    </w:pPr>
    <w:rPr>
      <w:sz w:val="20"/>
      <w:szCs w:val="20"/>
    </w:rPr>
  </w:style>
  <w:style w:type="paragraph" w:styleId="ConsPlusNonformat" w:customStyle="1">
    <w:name w:val="ConsPlusNonformat"/>
    <w:uiPriority w:val="99"/>
    <w:qFormat/>
    <w:rsid w:val="00097d2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semiHidden/>
    <w:unhideWhenUsed/>
    <w:qFormat/>
    <w:rsid w:val="00eb0d5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1266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6701B2C6-BE1A-4CCE-BF41-6175B369EA3E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  <Pages>1</Pages>
  <Words>2917</Words>
  <Characters>16632</Characters>
  <CharactersWithSpaces>19510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8:22:00Z</dcterms:created>
  <dc:creator>ASUS</dc:creator>
  <dc:description/>
  <dc:language>en-US</dc:language>
  <cp:lastModifiedBy>111_Igor</cp:lastModifiedBy>
  <cp:lastPrinted>2014-12-04T03:47:00Z</cp:lastPrinted>
  <dcterms:modified xsi:type="dcterms:W3CDTF">2018-03-30T04:49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